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Comic Sans MS" w:cs="Comic Sans MS"/>
        </w:rPr>
      </w:pPr>
      <w:r>
        <w:rPr>
          <w:rFonts w:eastAsia="Comic Sans MS" w:cs="Comic Sans MS" w:ascii="Comic Sans MS" w:hAnsi="Comic Sans MS"/>
        </w:rPr>
        <w:tab/>
        <w:t xml:space="preserve">This is my first plug-in, so report any errors you find to me.  I am also open to suggestions for new creatures.  </w:t>
      </w:r>
    </w:p>
    <w:p>
      <w:pPr>
        <w:pStyle w:val="Normal"/>
        <w:rPr>
          <w:rFonts w:ascii="Comic Sans MS" w:hAnsi="Comic Sans MS" w:eastAsia="Comic Sans MS" w:cs="Comic Sans MS"/>
        </w:rPr>
      </w:pPr>
      <w:r>
        <w:rPr>
          <w:rFonts w:eastAsia="Comic Sans MS" w:cs="Comic Sans MS" w:ascii="Comic Sans MS" w:hAnsi="Comic Sans MS"/>
        </w:rPr>
        <w:tab/>
      </w:r>
    </w:p>
    <w:p>
      <w:pPr>
        <w:pStyle w:val="Normal"/>
        <w:rPr>
          <w:rFonts w:ascii="Comic Sans MS" w:hAnsi="Comic Sans MS" w:eastAsia="Comic Sans MS" w:cs="Comic Sans MS"/>
        </w:rPr>
      </w:pPr>
      <w:r>
        <w:rPr>
          <w:rFonts w:eastAsia="Comic Sans MS" w:cs="Comic Sans MS" w:ascii="Comic Sans MS" w:hAnsi="Comic Sans MS"/>
        </w:rPr>
        <w:tab/>
        <w:t>The first creature is the demon sorcerer.  He is an overgrown Warlock with an attitude.  His primary attack is the fireball, but now is lightning fast and has a bigger damage radius with the ability to paralze nearby victims.  Now my favorite part, the special move.  I call it the gates of hell, as it will escort its victims straight to them.  The Sorcerer acts as if he is going to throw a fireball, but instead drops his arms at the last minute.  Then a pillar of white sparks shoots straight up out of the ground around the unit, followed by a second of silence, the a monsterous shockwave annhilates all nearby enemies.</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ab/>
        <w:t>The second creature is called the golem.  It looks identical to a trow, but could easily wipe out a group of is brethren.  Its primary attack is also a fireball.  It has a slow speed but a quick refire rate to compensate, along with a more powerful explosion.  When the first reaches the enemy, it goes off creating a chain reaction of beauty, obliterating everything in its path.  It is best to fire at the last person in a group, this way the reaction takes out everyone.  For his special move, the stunningly cool dispersal dream, which needs no introduction.</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ab/>
        <w:t>The death scenes are as follows:  The demonic sorcerer is engulfed into a cloud of ravens that fly away.  This is actually soulblighter's own demise, but hey, i thought it was pretty cool.  The golem has a better ending though, he is engulfed in a pillar of sparks that ascend to the next world, taking any nearby fools with him.  if you get to close to a group of guys, and i mean large group, let your golem get killed, all the enemies will go with him.</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ab/>
        <w:t>Now for the warning...  Keep your guys away from the golem.  He does not need help and will decimate your own forces if you get to close.  You know how nasty a 20 fireball chain reaction of death can be...</w:t>
      </w:r>
    </w:p>
    <w:p>
      <w:pPr>
        <w:pStyle w:val="Normal"/>
        <w:rPr>
          <w:rFonts w:ascii="Comic Sans MS" w:hAnsi="Comic Sans MS" w:eastAsia="Comic Sans MS" w:cs="Comic Sans MS"/>
        </w:rPr>
      </w:pPr>
      <w:r>
        <w:rPr>
          <w:rFonts w:eastAsia="Comic Sans MS" w:cs="Comic Sans MS" w:ascii="Comic Sans MS" w:hAnsi="Comic Sans MS"/>
        </w:rPr>
      </w:r>
    </w:p>
    <w:p>
      <w:pPr>
        <w:pStyle w:val="Normal"/>
        <w:rPr/>
      </w:pPr>
      <w:r>
        <w:rPr>
          <w:rFonts w:eastAsia="Comic Sans MS" w:cs="Comic Sans MS" w:ascii="Comic Sans MS" w:hAnsi="Comic Sans MS"/>
        </w:rPr>
        <w:tab/>
        <w:t xml:space="preserve">Instructions:  This was built as a plugin by fear.  Simply use a program called topaz to extract the various files, or use your own way.  It doesn't matter as long as you get to blow stuff up, now does i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mic Sans MS">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